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488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. mart 2016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konverziji kredita sa valutnom klauzulom u švajcarskim francima 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Trinaestoj sjednici održanoj 29. februara 2016. godine razmatrao je Prijedlog zakona o konverziji kredita sa valutnom klauzulom u švajcarskim francima – po hitnom postupk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Drago Tadić, Neda Petrić, Dragan Ristić, Stevo Joksimović i Igor Ostoj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an je bio Milanko Mihajilica.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o je Marinko Božović, narodni poslanik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Prijedlog zakona, u predloženoj formi, razmatra na Dese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01-5-011– 488/16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1. mart 2016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 xml:space="preserve"> Prijedloga Programa rada Narodne skupštine Republike Srpske za 2016. godin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Odbor za politički sistem, pravosuđe i upravu na Trinaestoj sjednici održanoj 29. februara 2016. godine razmatrao je Prijedlog Programa rada Narodne skupštine Republike Srpske za 2016. godin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Sjednici su prisustvovali Dragan Čavić, predsjednik Odbora, Bojan Vidić, zamjenik predsjednika, Obren Marković, Drago Tadić, Neda Petrić, Dragan Ristić, Stevo Joksimović i Igor Ostoj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 xml:space="preserve">Odsutan je bio Milanko Mihajilica. 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kon provedene diskusije članovi Odbora jednoglasno su zauzeli stav da se pomenuti Prijedlog Programa rada, u predloženoj formi, razmatra na Desetoj sjednici Narodne skupštine Republike Srpsk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0. stav 2. Poslovnika Narodne skupštine Republike Srpske, Odbor za politički sistem jednoglasno je donio sljedeći: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before="100" w:after="100"/>
        <w:ind w:firstLine="720"/>
        <w:contextualSpacing/>
        <w:jc w:val="center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>AMANDMAN I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U Zakonodavnom dijelu u IV kvartalu tačke 18. Zakon o izmjenama i dopunama Zakona o notarima, Obrađivač: Ministarstvo pravde, 19. Zakon o izmjenama i dopunama Zakona o nasljeđivanju, Obrađivač: Ministarsvo pravde i 20. Zakon o izmjenama i dopunama Zakona o vanparničnom postupku, Obrađivač: Ministarstvo pravde „brišu se“ i dodaju u Zakonodavni dio u II kvartal gdje postaju tačke 34,35 i 36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before="100" w:after="100"/>
        <w:ind w:firstLine="720"/>
        <w:contextualSpacing/>
        <w:jc w:val="center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 xml:space="preserve">Obrazloženje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Uzimajući u obzir dosadašnje iskustvo u primjeni navedenih zakona potrebno je izmjene  i dopune zakona donijeti u II kvartalu kako bi se otklonile određene praznine u odredbama važećih zakona, a sve u cilju postizanja većeg stepena efikasnosti u funkcionisanju notarijata kao javne službe u pravnom sistemu Republike Srpske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Latn-CS" w:eastAsia="en-US"/>
        </w:rPr>
        <w:t xml:space="preserve">                                                      </w:t>
      </w: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                                                                  </w:t>
      </w:r>
      <w:r>
        <w:rPr>
          <w:rFonts w:cs="Cambria" w:ascii="Cambria" w:hAnsi="Cambria"/>
          <w:sz w:val="22"/>
          <w:szCs w:val="22"/>
          <w:lang w:val="sr-Latn-CS" w:eastAsia="en-US"/>
        </w:rPr>
        <w:tab/>
        <w:t xml:space="preserve">    </w:t>
        <w:tab/>
        <w:t xml:space="preserve">                        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06:00Z</dcterms:created>
  <dc:creator>STIJAK MIROSLAV</dc:creator>
  <dc:description/>
  <cp:keywords/>
  <dc:language>en-US</dc:language>
  <cp:lastModifiedBy>Olivera Grahovac</cp:lastModifiedBy>
  <cp:lastPrinted>2016-03-01T09:27:00Z</cp:lastPrinted>
  <dcterms:modified xsi:type="dcterms:W3CDTF">2016-03-15T09:01:00Z</dcterms:modified>
  <cp:revision>14</cp:revision>
  <dc:subject/>
  <dc:title>Датум, 10</dc:title>
</cp:coreProperties>
</file>